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39</w:t>
      </w:r>
    </w:p>
    <w:p>
      <w:pPr>
        <w:pStyle w:val="12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 Соглашение между железнодорожными администрациями государств-участников Содружества Независимых Государств, Грузии, Латвийской Республики, Литовской Республики, Эстонской Республики об особенностях применения отдельных норм Соглашения о международном пассажирском сообщении (СМПС) – ОП СМПС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1. Дополнить параграф 4 Статьи 5 </w:t>
      </w:r>
      <w:r>
        <w:rPr>
          <w:sz w:val="26"/>
          <w:szCs w:val="26"/>
        </w:rPr>
        <w:t xml:space="preserve">«Проездные документы» </w:t>
      </w:r>
      <w:r>
        <w:rPr>
          <w:sz w:val="26"/>
          <w:szCs w:val="26"/>
          <w:lang w:val="ru-RU"/>
        </w:rPr>
        <w:t xml:space="preserve"> Приложения 1 к ОП СМПС после четвертого абзаца абзацем в следующей редакции:</w:t>
      </w:r>
    </w:p>
    <w:p>
      <w:pPr>
        <w:pStyle w:val="12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- между железнодорожными станциями одного государства на поезда, курсирующие во внутригосударственном сообщении транзитом по территории других государств».</w:t>
      </w:r>
    </w:p>
    <w:p>
      <w:pPr>
        <w:pStyle w:val="12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следний абзац параграфа 1 Статьи 6 «Перевозка пассажиров по электронным проездным документам, оформленным в сети Интернет» Приложени</w:t>
      </w:r>
      <w:r>
        <w:rPr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 1 к ОП СМПС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При приобретении электронных проездных документов не производи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Symbol"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резервирование мест без одновременной оплаты стоимости проезда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Symbol"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оформление льготного проезда; 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rFonts w:eastAsia="Symbol"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формление проезда организованных групп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Times New Roman" w:ascii="Times New Roman" w:hAnsi="Times New Roman"/>
          <w:sz w:val="26"/>
          <w:szCs w:val="26"/>
        </w:rPr>
        <w:t>- п</w:t>
      </w:r>
      <w:r>
        <w:rPr>
          <w:rFonts w:cs="Times New Roman" w:ascii="Times New Roman" w:hAnsi="Times New Roman"/>
          <w:sz w:val="26"/>
          <w:szCs w:val="26"/>
        </w:rPr>
        <w:t>ереоформление электронных проездных документов в сети Интернет.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2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Параграф 2 Статьи 6 «Перевозка пассажиров по электронным проездным документам, оформленным в сети Интернет» Приложения 1 к ОП СМПС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§ 2. После оплаты электронного проездного документа пассажир может воспользоваться услугой электронной регист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Электронная регистрация позволяет пассажиру произвести посадку и осуществить поездку на основании договора перевозки, подтвержденного электронным проездным документом, и по документу, удостоверяющему личность пассажира, номер которого указан в электронном проездном документ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ая регистрация на поезда производи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Symbol"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т начальной станции маршрута следования поезд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Symbol"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от промежуточных станций (при наличии технической и технологической возможности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ая регистрация выполняется после оплаты электронного проездного документа через информационную систему сети Интернет или в любое другое время, но не позднее 1 часа до отправления поезда с начальной станции маршрута следования поез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электронной регистрации не производится позднее, чем за 1 час до отправления поезда с начальной станции маршрута его след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формление посадочного документа (контрольного купона), который является визуальной формой электронного проездного документа на бланке установленной формы, в билетной кассе или через ТТС, ТТ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врат электронного проездного документа в случае отказа пассажира от поезд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от электронной регистрации может быть выполнен в любое время, но не позднее, чем за 1 час до отправления поезда с начальной станции маршрута его следов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ерез информационную систему договорного перевозчика, в которой был оплачен электронный проездной докумен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eastAsia="Symbol" w:cs="Times New Roman" w:ascii="Times New Roman" w:hAnsi="Times New Roman"/>
          <w:sz w:val="26"/>
          <w:szCs w:val="26"/>
        </w:rPr>
        <w:t xml:space="preserve">- путем </w:t>
      </w:r>
      <w:r>
        <w:rPr>
          <w:rFonts w:cs="Times New Roman" w:ascii="Times New Roman" w:hAnsi="Times New Roman"/>
          <w:sz w:val="26"/>
          <w:szCs w:val="26"/>
        </w:rPr>
        <w:t>получения проездного документа, оформленного на бланке установленной формы, в билетной кассе или через ТТС, ТТР в государстве принадлежности информационной системы договорного перевозчика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cs="Times New Roman" w:ascii="Times New Roman" w:hAnsi="Times New Roman"/>
          <w:strike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татью 6 «Перевозка пассажиров по электронным проездным документам, оформленным в сети Интернет» Приложени</w:t>
      </w:r>
      <w:r>
        <w:rPr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 1 к ОП СМПС дополнить новым параграфом 6 в следующей редакции:</w:t>
      </w:r>
    </w:p>
    <w:p>
      <w:pPr>
        <w:pStyle w:val="12"/>
        <w:ind w:firstLine="709"/>
        <w:jc w:val="both"/>
        <w:rPr/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 xml:space="preserve">§ </w:t>
      </w:r>
      <w:r>
        <w:rPr>
          <w:sz w:val="26"/>
          <w:szCs w:val="26"/>
          <w:lang w:val="ru-RU"/>
        </w:rPr>
        <w:t>6. С электронными проездными документами в билетной кассе* возможно выполнение следующих операций:</w:t>
      </w:r>
    </w:p>
    <w:p>
      <w:pPr>
        <w:pStyle w:val="12"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>- возврат электронного проездного документа без электронной регистрации;</w:t>
      </w:r>
    </w:p>
    <w:p>
      <w:pPr>
        <w:pStyle w:val="12"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>- возврат электронного проездного документа с электронной регистрацией не позднее 1 часа до отправления поезда с начальной станции маршрута его следования;</w:t>
      </w:r>
    </w:p>
    <w:p>
      <w:pPr>
        <w:pStyle w:val="12"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>- переоформление электронного проездного документа без электронной регистрации;</w:t>
      </w:r>
    </w:p>
    <w:p>
      <w:pPr>
        <w:pStyle w:val="12"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>- переоформление электронного проездного документа с электронной регистрацией не позднее 1 часа до отправления поезда с начальной станции маршрута его следования;</w:t>
      </w:r>
    </w:p>
    <w:p>
      <w:pPr>
        <w:pStyle w:val="12"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>- прерывание поездки пассажиром в пути следования по электронному проездному документу с электронной регистрацией;</w:t>
      </w:r>
    </w:p>
    <w:p>
      <w:pPr>
        <w:pStyle w:val="12"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>- остановка пассажира в пути следования по электронному проездному документу с электронной регистрацией;</w:t>
      </w:r>
    </w:p>
    <w:p>
      <w:pPr>
        <w:pStyle w:val="12"/>
        <w:tabs>
          <w:tab w:val="clear" w:pos="708"/>
          <w:tab w:val="left" w:pos="318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озобновление срока действия электронного проездного документа с электронной регистрацией в случае опоздания пассажира на поезд;</w:t>
      </w:r>
    </w:p>
    <w:p>
      <w:pPr>
        <w:pStyle w:val="12"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- возобновление срока действия электронного проездного документа в билетной кассе в случае опоздания пассажира на поезд по вине участников перевозочного процесса. </w:t>
      </w:r>
    </w:p>
    <w:p>
      <w:pPr>
        <w:pStyle w:val="12"/>
        <w:tabs>
          <w:tab w:val="clear" w:pos="708"/>
          <w:tab w:val="left" w:pos="318" w:leader="none"/>
        </w:tabs>
        <w:jc w:val="both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* </w:t>
      </w:r>
      <w:r>
        <w:rPr>
          <w:i/>
          <w:sz w:val="26"/>
          <w:szCs w:val="26"/>
          <w:lang w:val="ru-RU"/>
        </w:rPr>
        <w:t>Кроме билетных касс, расположенных на территории Азербайджанской Республики, Республики Армения, Грузии, Украины.</w:t>
      </w:r>
      <w:r>
        <w:rPr>
          <w:sz w:val="26"/>
          <w:szCs w:val="26"/>
          <w:lang w:val="ru-RU"/>
        </w:rPr>
        <w:t>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</w:r>
    </w:p>
    <w:p>
      <w:pPr>
        <w:pStyle w:val="12"/>
        <w:ind w:firstLine="709"/>
        <w:jc w:val="both"/>
        <w:rPr/>
      </w:pPr>
      <w:r>
        <w:rPr>
          <w:sz w:val="26"/>
          <w:szCs w:val="26"/>
          <w:lang w:val="ru-RU"/>
        </w:rPr>
        <w:t>5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Под</w:t>
      </w:r>
      <w:r>
        <w:rPr>
          <w:sz w:val="26"/>
          <w:szCs w:val="26"/>
        </w:rPr>
        <w:t>пункт 4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араграфа 1 </w:t>
      </w:r>
      <w:r>
        <w:rPr>
          <w:sz w:val="26"/>
          <w:szCs w:val="26"/>
        </w:rPr>
        <w:t>Стать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8 </w:t>
      </w:r>
      <w:r>
        <w:rPr>
          <w:sz w:val="26"/>
          <w:szCs w:val="26"/>
          <w:lang w:val="ru-RU"/>
        </w:rPr>
        <w:t>«Условия годности проездных документов»  Приложения 1 к ОП СМПС</w:t>
      </w:r>
      <w:r>
        <w:rPr>
          <w:sz w:val="26"/>
          <w:szCs w:val="26"/>
        </w:rPr>
        <w:t xml:space="preserve"> изложить</w:t>
      </w:r>
      <w:r>
        <w:rPr>
          <w:sz w:val="26"/>
          <w:szCs w:val="26"/>
          <w:lang w:val="ru-RU"/>
        </w:rPr>
        <w:t xml:space="preserve"> в следующей редакции: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4) </w:t>
      </w:r>
      <w:r>
        <w:rPr>
          <w:sz w:val="26"/>
          <w:szCs w:val="26"/>
        </w:rPr>
        <w:t>не более одного раза при остановке пассажира в пути следования - на срок  не более 10 суток (кроме электронных</w:t>
      </w:r>
      <w:r>
        <w:rPr>
          <w:sz w:val="26"/>
          <w:szCs w:val="26"/>
          <w:lang w:val="ru-RU"/>
        </w:rPr>
        <w:t xml:space="preserve"> проездных документов, в случае остановки на железнодорожных станциях Азербайджанской Республики, Республики Армения, Грузии, Украины, и групповых проездных документов).»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ind w:firstLine="709"/>
        <w:jc w:val="both"/>
        <w:rPr/>
      </w:pPr>
      <w:r>
        <w:rPr>
          <w:sz w:val="26"/>
          <w:szCs w:val="26"/>
          <w:lang w:val="ru-RU"/>
        </w:rPr>
        <w:t>6. Параграф</w:t>
      </w:r>
      <w:r>
        <w:rPr>
          <w:sz w:val="26"/>
          <w:szCs w:val="26"/>
        </w:rPr>
        <w:t xml:space="preserve"> 3</w:t>
      </w:r>
      <w:r>
        <w:rPr>
          <w:sz w:val="26"/>
          <w:szCs w:val="26"/>
          <w:lang w:val="ru-RU"/>
        </w:rPr>
        <w:t xml:space="preserve"> Статьи 8 «Условия годности проездных документов» Приложения 1 к ОП СМПС изложить в следующей редакции: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§ 3. Перевозчик обязан возобновить срок действия проездного документа при опоздании пассажира на поезд, если об этом заявлено в течение 1 часа с момента отправления поезда, на который был приобретен проездной документ (кроме электронных проездных документов, предъявленных к переоформлению на железнодорожных станциях Азербайджанской Республики, Республики Армения, Грузии, Украины). При этом пассажир должен оплатить стоимость плацкарты. В случае отказа от поездки пассажиру возвращается стоимость билета. Стоимость плацкарты и дополнительные сборы за оформление проездного документа не возвращаются.</w:t>
      </w:r>
      <w:r>
        <w:rPr>
          <w:sz w:val="26"/>
          <w:szCs w:val="26"/>
          <w:lang w:val="ru-RU"/>
        </w:rPr>
        <w:t>»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ind w:firstLine="709"/>
        <w:jc w:val="both"/>
        <w:rPr/>
      </w:pPr>
      <w:r>
        <w:rPr>
          <w:sz w:val="26"/>
          <w:szCs w:val="26"/>
          <w:lang w:val="ru-RU"/>
        </w:rPr>
        <w:t>7. Первый абзац параграф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 Статьи 8 «Условия годности проездных документов»  Приложения 1 к ОП СМПС изложить в следующей редакции: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§ 4. Пассажир имеет право на станции отправления, указанной в проездном документе, переоформить проездной документ на тот же или ранее отходящий поезд, до отправления которого остается менее 24 часов (кроме электронных</w:t>
      </w:r>
      <w:r>
        <w:rPr>
          <w:sz w:val="26"/>
          <w:szCs w:val="26"/>
          <w:lang w:val="ru-RU"/>
        </w:rPr>
        <w:t xml:space="preserve"> проездных документов, предъявленных к переоформлению на железнодорожных станциях Азербайджанской Республики, Республики Армения, Грузии, Украины, и </w:t>
      </w:r>
      <w:r>
        <w:rPr>
          <w:sz w:val="26"/>
          <w:szCs w:val="26"/>
        </w:rPr>
        <w:t xml:space="preserve"> групповых</w:t>
      </w:r>
      <w:r>
        <w:rPr>
          <w:sz w:val="26"/>
          <w:szCs w:val="26"/>
          <w:lang w:val="ru-RU"/>
        </w:rPr>
        <w:t xml:space="preserve"> проездных документов</w:t>
      </w:r>
      <w:r>
        <w:rPr>
          <w:sz w:val="26"/>
          <w:szCs w:val="26"/>
        </w:rPr>
        <w:t>, бесплатных, льготных, а также оформленных и оплаченных по безналичному виду расчета в другом государстве). Переоформление проездного документа на другое лицо не допускается.</w:t>
      </w:r>
      <w:r>
        <w:rPr>
          <w:sz w:val="26"/>
          <w:szCs w:val="26"/>
          <w:lang w:val="ru-RU"/>
        </w:rPr>
        <w:t>»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ind w:firstLine="709"/>
        <w:jc w:val="both"/>
        <w:rPr/>
      </w:pPr>
      <w:r>
        <w:rPr>
          <w:sz w:val="26"/>
          <w:szCs w:val="26"/>
          <w:lang w:val="ru-RU"/>
        </w:rPr>
        <w:t xml:space="preserve">8. Параграф 1 </w:t>
      </w:r>
      <w:r>
        <w:rPr>
          <w:sz w:val="26"/>
          <w:szCs w:val="26"/>
        </w:rPr>
        <w:t>Стать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1 «Перерыв поездки» Приложения 1 к ОП СМПС изложить в следующей редакции: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 xml:space="preserve">§ 1. </w:t>
      </w:r>
      <w:r>
        <w:rPr>
          <w:sz w:val="26"/>
          <w:szCs w:val="26"/>
        </w:rPr>
        <w:t>Пассажир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ав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едова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дин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дела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тановк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дл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ок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дн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зд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кумен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10 </w:t>
      </w:r>
      <w:r>
        <w:rPr>
          <w:sz w:val="26"/>
          <w:szCs w:val="26"/>
        </w:rPr>
        <w:t>суток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ъявл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тавител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возчик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анци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вокзале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чение</w:t>
      </w:r>
      <w:r>
        <w:rPr>
          <w:sz w:val="26"/>
          <w:szCs w:val="26"/>
        </w:rPr>
        <w:t xml:space="preserve"> 3 </w:t>
      </w:r>
      <w:r>
        <w:rPr>
          <w:sz w:val="26"/>
          <w:szCs w:val="26"/>
        </w:rPr>
        <w:t>час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мен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быт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анци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езда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торы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едовал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став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ответствующ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мет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кром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лектронных</w:t>
      </w:r>
      <w:r>
        <w:rPr>
          <w:sz w:val="26"/>
          <w:szCs w:val="26"/>
          <w:lang w:val="ru-RU"/>
        </w:rPr>
        <w:t xml:space="preserve"> проездных документов, в случае остановки на железнодорожных станциях Азербайджанской Республики, Республики Армения, Грузии, Украины, и групповых проездных документов).»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Параграф 4 Статьи 29 «Тариф. Исчисление и взыскание провозных платежей» Приложения 1 к ОП СМПС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§ 4. Провозные платежи взыскиваются при выдаче проездного документа или перевозочного документа за весь путь следования от станции отправления до станции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назначения в валюте </w:t>
      </w:r>
      <w:r>
        <w:rPr>
          <w:rFonts w:cs="Times New Roman" w:ascii="Times New Roman" w:hAnsi="Times New Roman"/>
          <w:sz w:val="26"/>
          <w:szCs w:val="26"/>
        </w:rPr>
        <w:t>государства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оформления в соответствии с национальным законодательством государства договорного перевозчик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менение применяемых тарифов вступает в силу в сроки, установленные в Соглашении о МГПТ». </w:t>
      </w:r>
    </w:p>
    <w:p>
      <w:pPr>
        <w:pStyle w:val="12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12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>10. Первый абзац параграфа 5 Статьи 30 «Возврат провозных платежей» Приложения 1 к ОП СМПС изложить в следующей редакции: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За утраченные (украденные, утерянные) проездные документы и дубликаты утраченных (украденных, утерянных) проездных документов возврат уплаченных сумм не производится». 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из подпункта 7)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пункта 2.2 </w:t>
      </w:r>
      <w:r>
        <w:rPr>
          <w:rFonts w:cs="Times New Roman" w:ascii="Times New Roman" w:hAnsi="Times New Roman"/>
          <w:sz w:val="26"/>
          <w:szCs w:val="26"/>
        </w:rPr>
        <w:t xml:space="preserve">параграфа 3 «Оформление проездных документов и квитанций» Приложения 2 к ОП СМПС исключить слова «и их коды»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9"/>
      <w:jc w:val="center"/>
      <w:outlineLvl w:val="1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color w:val="000000"/>
      <w:sz w:val="28"/>
      <w:szCs w:val="28"/>
    </w:rPr>
  </w:style>
  <w:style w:type="character" w:styleId="WW8Num11z2">
    <w:name w:val="WW8Num11z2"/>
    <w:qFormat/>
    <w:rPr>
      <w:b w:val="false"/>
      <w:strike w:val="false"/>
      <w:dstrike w:val="false"/>
      <w:color w:val="000000"/>
      <w:sz w:val="28"/>
      <w:szCs w:val="28"/>
    </w:rPr>
  </w:style>
  <w:style w:type="character" w:styleId="WW8Num11z3">
    <w:name w:val="WW8Num11z3"/>
    <w:qFormat/>
    <w:rPr>
      <w:color w:val="00000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i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2"/>
      <w:lang w:val="tg-Cyrl-TJ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ind w:left="105" w:hanging="0"/>
      <w:outlineLvl w:val="1"/>
    </w:pPr>
    <w:rPr>
      <w:rFonts w:ascii="Cambria" w:hAnsi="Cambria" w:eastAsia="Cambria" w:cs="Cambria"/>
      <w:b/>
      <w:bCs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">
    <w:name w:val="Нет списк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g-Cyrl-TJ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0" w:after="16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22" w:before="1620" w:after="282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606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14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g-Cyrl-TJ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">
    <w:name w:val="Char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0"/>
      <w:lang w:val="tg-Cyrl-TJ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Cs w:val="20"/>
      <w:lang w:val="tg-Cyrl-TJ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51:00Z</dcterms:created>
  <dc:creator>Светлана</dc:creator>
  <dc:description/>
  <cp:keywords/>
  <dc:language>en-US</dc:language>
  <cp:lastModifiedBy>1</cp:lastModifiedBy>
  <dcterms:modified xsi:type="dcterms:W3CDTF">2017-10-13T08:23:00Z</dcterms:modified>
  <cp:revision>4</cp:revision>
  <dc:subject/>
  <dc:title/>
</cp:coreProperties>
</file>